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Приложение   №  7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suppressAutoHyphens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 решению Совета  муниципального района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suppressAutoHyphens w:val="true"/>
        <w:ind w:left="5664" w:hanging="0"/>
        <w:rPr/>
      </w:pPr>
      <w:r>
        <w:rPr>
          <w:sz w:val="20"/>
          <w:szCs w:val="20"/>
          <w:lang w:val="ru-RU"/>
        </w:rPr>
        <w:t xml:space="preserve">«Шилкинский район»   №     от                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16 года  «Об исполнении   бюджета муниципального района  «Шилкинский район» за  2015 год»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 за 2015 год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2015 года были привлечены средства краевого бюджета для частичного покрытия дефицита бюджета муниципального района в объеме 18 369,9 тыс. рублей. Изменения в движении долговых обязательств также произошли за счет частичного погашения основного долга по кредитам краевого бюджета в сумме 3 666,6 тыс. рублей, полного погашения задолженности по бюджетному кредиту, полученному по Соглашению от 30.11.2015г. №1436 в сумме 10 000,0 тыс. рублей, полного погашения остаточной задолженности в сумме 6 039,8 тыс. рублей по бюджетному кредиту, полученному по Соглашению от 30.11.2010г. №994 и реструктурированному по Соглашению от 29.11.2013г. №1254, полного погашения остаточной задолженности в сумме 271,3 тыс.рублей по бюджетному кредиту, полученному по Соглашению от 24.05.2012г. №1128, полного погашения начисленных процентов за 2014 год в сумме 1 513,5 тыс. рублей, частичного погашения начисленных процентов за пользование кредитами краевого бюджета в 2015 году в сумме 286,0 тыс.рублей, полного погашения остаточной задолженности по централизованным кредитам АПК в сумме 904,2 тыс. рублей, увеличения на начисленные проценты за пользование бюджетными кредитами в течении отчетного периода в сумме 1 767,8 тыс. рублей, начисленных пени в сумме 0,01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1.2016г. - 59 867,81 тыс. рублей, из них задолженность по бюджетным кредитам, полученным в 2011 году – 6 933,4 тыс. рублей, задолженность по бюджетным кредитам, полученным в 2012 году - 5 7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- 8 369,9 тыс. рублей, задолженность по начисленным процентам за пользование средствами краевого бюджета в 2015 году в сумме 1 481,8 тыс. рублей, задолженность по начисленным пени 0,01 тыс. рублей.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1.2016 года - 59 867,81 тыс. рублей, в том числе основной долг - 58 386,0 тыс. рублей, начисленные проценты - 1 481,8 тыс. рублей, начисленные пени 0,01 тыс. рублей    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2015 год тыс. рублей 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01.01.16 г. тыс. рублей 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7 851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369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36 2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11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369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0 881, 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7 851,8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8 369,9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36 221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11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369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0 881,8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38:00Z</dcterms:created>
  <dc:creator>User</dc:creator>
  <dc:description/>
  <cp:keywords/>
  <dc:language>en-US</dc:language>
  <cp:lastModifiedBy>KonakovaEA1</cp:lastModifiedBy>
  <cp:lastPrinted>2011-05-05T08:00:00Z</cp:lastPrinted>
  <dcterms:modified xsi:type="dcterms:W3CDTF">2016-03-15T08:26:00Z</dcterms:modified>
  <cp:revision>9</cp:revision>
  <dc:subject/>
  <dc:title>Приложение № 1 решению рай-онного Собрания депутатов от «___»__________2002г</dc:title>
</cp:coreProperties>
</file>